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80"/>
        <w:ind w:left="5500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Приложение  14</w:t>
      </w:r>
    </w:p>
    <w:p>
      <w:pPr>
        <w:pStyle w:val="Normal"/>
        <w:widowControl w:val="false"/>
        <w:autoSpaceDE w:val="false"/>
        <w:spacing w:lineRule="exact" w:line="240" w:before="0" w:after="0"/>
        <w:ind w:left="5500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к Закону Республики Дагестан</w:t>
      </w:r>
    </w:p>
    <w:p>
      <w:pPr>
        <w:pStyle w:val="Normal"/>
        <w:widowControl w:val="false"/>
        <w:autoSpaceDE w:val="false"/>
        <w:spacing w:lineRule="exact" w:line="240" w:before="0" w:after="0"/>
        <w:ind w:left="5500" w:hanging="0"/>
        <w:jc w:val="center"/>
        <w:rPr/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«О республиканском бюджете</w:t>
      </w:r>
    </w:p>
    <w:p>
      <w:pPr>
        <w:pStyle w:val="Normal"/>
        <w:widowControl w:val="false"/>
        <w:autoSpaceDE w:val="false"/>
        <w:spacing w:lineRule="exact" w:line="240" w:before="0" w:after="0"/>
        <w:ind w:left="5500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Республики Дагестан на 2020 год</w:t>
      </w:r>
    </w:p>
    <w:p>
      <w:pPr>
        <w:pStyle w:val="Normal"/>
        <w:widowControl w:val="false"/>
        <w:autoSpaceDE w:val="false"/>
        <w:spacing w:lineRule="exact" w:line="240" w:before="0" w:after="0"/>
        <w:ind w:left="5500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  <w:t>и на плановый период 2021 и 2022 годов»</w:t>
      </w:r>
    </w:p>
    <w:p>
      <w:pPr>
        <w:pStyle w:val="Normal"/>
        <w:widowControl w:val="false"/>
        <w:autoSpaceDE w:val="false"/>
        <w:spacing w:lineRule="exact" w:line="240" w:before="0" w:after="0"/>
        <w:ind w:left="5760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760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bCs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8"/>
          <w:szCs w:val="24"/>
        </w:rPr>
        <w:t xml:space="preserve">Распределение бюджетных ассигнований на реализацию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bCs/>
          <w:color w:val="000000"/>
          <w:sz w:val="28"/>
          <w:szCs w:val="24"/>
        </w:rPr>
        <w:t>государственных программ Республики Дагестан на 2020 год</w:t>
      </w:r>
    </w:p>
    <w:p>
      <w:pPr>
        <w:pStyle w:val="Normal"/>
        <w:widowControl w:val="false"/>
        <w:autoSpaceDE w:val="false"/>
        <w:spacing w:lineRule="exact" w:line="240" w:before="0" w:after="0"/>
        <w:ind w:left="5761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760" w:hanging="0"/>
        <w:jc w:val="right"/>
        <w:rPr>
          <w:rFonts w:ascii="Times New Roman;Baskerville Win95BT" w:hAnsi="Times New Roman;Baskerville Win95BT" w:cs="Times New Roman;Baskerville Win95BT"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4"/>
          <w:szCs w:val="24"/>
        </w:rPr>
        <w:t>(тыс. рублей)</w:t>
      </w:r>
    </w:p>
    <w:p>
      <w:pPr>
        <w:pStyle w:val="Normal"/>
        <w:widowControl w:val="false"/>
        <w:autoSpaceDE w:val="false"/>
        <w:spacing w:lineRule="exact" w:line="240" w:before="0" w:after="0"/>
        <w:ind w:left="5760" w:hanging="0"/>
        <w:jc w:val="right"/>
        <w:rPr>
          <w:rFonts w:ascii="Times New Roman;Baskerville Win95BT" w:hAnsi="Times New Roman;Baskerville Win95BT" w:cs="Times New Roman;Baskerville Win95BT"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8"/>
          <w:szCs w:val="24"/>
        </w:rPr>
      </w:r>
    </w:p>
    <w:tbl>
      <w:tblPr>
        <w:tblW w:w="10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993"/>
      </w:tblGrid>
      <w:tr>
        <w:trPr/>
        <w:tc>
          <w:tcPr>
            <w:tcW w:w="6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20" w:leader="none"/>
          <w:tab w:val="left" w:pos="8046" w:leader="none"/>
        </w:tabs>
        <w:autoSpaceDE w:val="false"/>
        <w:spacing w:lineRule="exact" w:line="40" w:before="0" w:after="0"/>
        <w:rPr/>
      </w:pPr>
      <w:r>
        <w:rPr/>
        <w:tab/>
        <w:tab/>
      </w:r>
    </w:p>
    <w:tbl>
      <w:tblPr>
        <w:tblW w:w="10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993"/>
      </w:tblGrid>
      <w:tr>
        <w:trPr>
          <w:tblHeader w:val="true"/>
        </w:trPr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6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0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0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 w:before="0" w:after="0"/>
              <w:jc w:val="center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32 013 168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оведение мероприятий по профилактике здорового образа жизни старшего поко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2 0 P3 546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4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ереоснащение сети первичных сосудистых отделений, включая оборудование для ранней медицинской реабилит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3 1 N2 519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97 315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4 1 N3 519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53 277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государственной собственности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4 2 01 411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рганизация сети центров амбулаторной онкологической помощи в медицинских организациях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4 2 02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2 92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оведение ежегодного мониторинга наркоситуации в Республике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5 1 01 005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8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одготовка и издание сборников нормативных правовых актов по вопросам профилактики выявления, лечения и реабилитации больных наркоманией и литературы антинаркотической направл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5 1 02 005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Мероприятия по совершенствованию инфраструктуры оказания паллиативной медицинской помощ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6 0 01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6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Мероприятия по оснащению медицинских организаций, оказывающих паллиативную помощ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6 0 02 R20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7 241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Мероприятие по кадровому обеспечению и обучению медицинских работников, задействованных в оказании паллиативной медицинской помощ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6 0 03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Мероприятия по повышению качества и доступности обезболивания, в том числе наркотическими и психотропными лекарственными препарат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6 0 04 R20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 166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 xml:space="preserve">Финансовое обеспечение выполнения функци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государственных органов и учреждений в рамках мероприятий Государственной программы Республики Дагестан «Развитие системы оказания паллиативной медицинской помощ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6 0 05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5 347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Межведомственной программы по вопросам профилактики ВИЧ-инфекций в ключевых группах населения в Республике Дагестан на 2020–2022 г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8 0 01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 294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государственной гражданской службы Республики Дагестан, государственная поддержка развития муниципальной службы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1 174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, направленных на организацию  дополнительного профессионального образования гражданских и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1 0 01 99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1 174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информационно-коммуникационной инфраструктуры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70 929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3 0 01 999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0 165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развития системы межведомственного электронного взаимодействия на территориях субъекто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3 0 01 R00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 636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3 0 06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 409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, направленных на совершенствование автоматизированной системы управления бюджетным процесс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3 0 07 99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4 718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15 313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оздание условий для обеспечения доступным и комфортным жильем граждан Росс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5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15 313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жильем отдельных категорий граждан, установленных Федеральным законом «О ветерана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5 1 13 513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8 097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жильем отдельных категорий граждан, установленных Федеральным законом «О социальной защите инвалидов в Российской Федер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5 1 13 517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7 216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 xml:space="preserve">Государственная программа Республики Дагестан «Обеспечение общественного порядка и противодействие преступности в Республике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8 605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общественного порядка и противодействие преступности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6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8 2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, направленных на обеспечение общественного порядка и противодействие преступ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6 1 01 99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 2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, направленных на обеспечение выкупа у населения добровольно сдаваемого огнестрельного оружия, боеприпасов и взрывчатых вещест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6 1 02 99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Повышение безопасности дорожного движ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6 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4 4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, направленных на  повышение безопасности дорожного движ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6 4 01 99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 4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Профилактика правонарушений и преступлений несовершеннолетних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6 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 955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, направленных на профилактику правонарушений и преступлений несовершеннолетни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6 6 01 99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 955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7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570 018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Комплексные меры по обеспечению пожарной безопасности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7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1 189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, направленных на обеспечение противопожарной безопас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7 1 02 99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1 189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7 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791 549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7 5 01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 196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7 5 02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78 238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7 5 03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8 553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функций государственных учреждений, оказания услуг, выполнения рабо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7 5 04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3 561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овершенствование гражданской обороны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7 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98 021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, направленных на совершенствование гражданской обороны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7 6 01 99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8 021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безопасности людей на водных объектах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7 7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69 258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одпрограмма «Обеспечение безопасности людей на водных объектах  и развитие поисково-спасательных служб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7 7 01 99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69 258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Экономическое развитие и инновационная экономик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8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41 027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малого и среднего предпринимательства в Республике Дагестан на 2018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8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77 433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02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0 258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витие Центра координации поддержки экспортно-ориентированных субъектов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I5 5527Б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7 299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витие центров «Мой бизнес». Оказание услуг и мер поддержки субъектам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I5 5527Г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5 378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оддержка субъектов малого и среднего предпринимательства в моногорода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I5 5527Е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 536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оведение мероприятий в целях популяризации предпринимательства. Вовлечение молодежи в предпринимательскую деятельност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I8 5527А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 211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субсидий для субсидирования части затрат субъектов малого и среднего предпринимательства, связанных с уплатой первого взноса при заключении договора лизинга оборуд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01 1527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деятельности Центра поддержки народных художественных промысл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01 1527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деятельности Центра поддержки молодежного инновационного творче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01 1527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субсидий субъектам малого и среднего предпринимательства в целях возмещения части затрат, связанных с участием в выставочно-ярмарочных мероприят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01 1527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 7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субсидий субъектам малого и среднего предпринимательства в области социально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01 1527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Информационная поддержка субъектов малого и среднего предпринимательства, в том числе через выпуск телепередач, радиопрограмм, фильмов, издание газет, журнал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01 15277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оддержка Учебно-производственного комбината, в целях профессионального обучения граждан, желающих организовать предпринимательскую деятельност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01 1527Ж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2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витие микрофинансовой компании «Фонд микрофинансирования и лизинга Республики Дагестан» (МФК «Даглизингфонд») в целях предоставления лизинговых услу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01 1527Л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витие бизнес-инкубаторов, технопарков, промышленных (индустриальных) и агропромышленных парк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01 1527Н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деятельности интернет-портала для предпринимател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01 1527Ю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субсидий для субсидирование части затрат субъектов малого и среднего предпринимательства, связанных с уплатой процентов по кредита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1 01 1527Я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1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оздание благоприятных условий для привлечения инвестиций в экономику Республики Дагестан на 2018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–</w:t>
            </w: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8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63 593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2 00 406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 7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 xml:space="preserve">Обновление и сопровождение инвестиционного портала и Инвестиционной карты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2 00 4065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учение представителей органов государственного и муниципального управления основам и механизмам государственно-частного партнерства путем проведения обучающих семинаров с привлечением ведущих специалистов в области ГЧ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2 00 4065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мещение информации об инвестиционном потенциале Республики Дагестан в средствах массовой информ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2 00 4065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Увеличение уставного капитала ОАО «Корпорация развития Дагестана» в целях реализации инвестиционных проектов на территории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2 00 R52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9 578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презентационно-выставочной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8 2 02 888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 865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промышленности и повышение ее конкурентоспособност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9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622 439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Модернизация промышленности Республики Дагестан на 2015–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9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08 419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субсидий юридическим лицам на компенсацию части затрат по отдельным мероприятиям в рамках подпрограммы «Модернизация промышленности Республики Дагестан на 2015</w:t>
            </w: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–</w:t>
            </w: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9 1 00 999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5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«Взнос в некоммерческую организацию «Фонд развития промышленности Республики Дагестан» на осуществление уставной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9 1 00 9992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1 048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«Взнос в некоммерческую организацию «Фонд развития промышленности Республики Дагестан» на осуществление текущей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9 1 00 9992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 952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9 1 01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8 419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 «Индустриальные парки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9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4 020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 подведомственным предприятиям и организациям на возмещение произведенных затрат на содержание, обслуживание и эксплуатацию инфраструктурных объектов, принадлежащих Республике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9 2 01 00599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 020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Газификация населенных пунктов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09 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0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9 3 01 4111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0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Комплексная программа противодействия идеологии терроризм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0 044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, направленных на противодействие идеологии терроризм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 0 01 99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0 044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Управление имуществом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1 769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Управление имуществом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1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1 769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1 1 01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1 769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Взаимодействие с религиозными организациями  в Республике Дагестан и их государственная поддержк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0 7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 поддержки и взаимодействия с религиозными организация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2 0 01 99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 7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сельского хозяйства и регулирование рынков сельскохозяйственной продукции, сырья и продовольствия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 729 388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отраслей агропромышленного комплекс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4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 353 567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на оказание несвязанной поддержки сельхозтоваропроизводителям в области растениевод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1 R54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32 631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на 1 килограмм реализованного и (или) отгруженного на собственную переработку коровьего молока м (или) козьего моло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1 R54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34 736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тимулирование использования высокоурожайных сортов и гибридов сельскохозяйственных культур (поддержка элитного семеноводства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1 R543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тимулирование сохранения (увеличения) поголовья скота мясных пор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1 R543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7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витие овцеводства и козовод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1 R5437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43 157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витие производства тонкорунной и полутонкорунной шер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1 R5438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5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витие оленеводства и табунного коневод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1 R5439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тимулирование использования высокопродуктивных животных (поддержка племенного животноводства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1 R543A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43 557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нижение рисков в подотраслях растениеводства и животновод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1 R543К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рование части затрат на закладку и уход за многолетними плодовыми и ягодными насаждения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2 R543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71 568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рование части затрат на закладку и уход за виноградник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2 R543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77 684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оддержка начинающих фермер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2 R543Б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3 428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витие семейных фер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2 R543В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5 263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2 R543Г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26 052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Государственная поддержка кредитования малых форм хозяйств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2 R543И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на 1 килограмм винограда собственного производства и (или) виноматериала, произведенного из винограда собственного производства, реализованного и (или) отгруженного на переработк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2 R543М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3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борьбе с саранчо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05 604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 174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системы поддержки фермеров и развитие сельской кооп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1 I7 548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13 563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реализации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4 Б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919 617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Б 01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8 626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субсидий государственным бюджетным и автономным учреждения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Б 04 11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20 990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общих условий функционирования отраслей агропромышленного комплекс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4 В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59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созданию бренда продуктов питания, организации выставочно-ярмарочной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В 03 606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В 05 622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53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Борьба с бруцеллезом людей и сельскохозяйственных животны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4 Е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 436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Е 03 701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 436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4 И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7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в области растениеводства и земледел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И 05 7011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тимулирование инвестиционной деятельности в агропромышленном комплексе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4 Л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733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Иные межбюджетные трансферты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Л 01 R43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33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мелиорации сельскохозяйственных земель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4 М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85 033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новное мероприятие «Строительство, реконструкция и техническое перевооружение мелиоративных систем общего и индивидуального пользования и отдельно расположенных гидротехнических сооружен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М 02 R56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2 6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в области мелиорации земель сельскохозяйственного назначения в рамках федерального проекта «Экспорт продукции агропромышленного комплекса на 2019 год и на плановый период 2020 и 2021 год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 М Т2 556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2 433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9 751 677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 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5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3 152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5 1 01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3 152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Дорожное хозяйство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5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1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5 2 00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1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Автомобильные дорог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5 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9 598 524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дпрограммы «Автомобильные дорог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5 3 00 207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 005 024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Иные межбюджетные трансферты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5 3 R1 539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8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5 3 R1 Д39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13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жилищного строительств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 712 084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территорий для жилищного строительств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6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118 156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 1 03 208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стимулированию программ развития жилищного строительства в Республике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 1 F1 502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098 156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6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74 447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 2 01 153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48 097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жилья  государственным гражданским служащим Республики Дагестан, техническому персоналу органов государственной власти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 2 01 154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6 3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Повышение сейсмоустойчивости жилых домов, основных объектов и систем жизнеобеспечения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6 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48 363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 3 00 208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4 966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повышению устойчивости жилых домов, основных объектов и систем жизнеобеспечения в сейсмических района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 3 00 R54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13 397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 Обеспечение жильем молодых семей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6 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7 594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молодым семьям социальных выплат на приобретение жилого помещения или приобретение (строительство) жиль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 4 00 155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 989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 4 00 R49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6 605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оздание условий для обеспечения качественными услугами жилищно-коммунального хозяйства населения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6 7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 833 521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мероприятий по капитальному ремонту общего имущества в многоквартирных дома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 7 00 0960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 7 00 4111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145 057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муниципальной собственности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 7 00 4112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403 563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содействию развитию инфраструктуры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 7 00 5434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4 901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лесного хозяйства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7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47 828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использования, охраны, защиты и воспроизводства лес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7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9 835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уществление отдельных полномочий в области лесных отнош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7 1 00 512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78 206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Увеличение площади лесовосстанов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7 1 GА 542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3 318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7 1 GА 543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 111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ормирование запаса лесных семян для лесовосстанов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7 1 GА 543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 504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7 1 GА 543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 695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реализации государственной программы Республики Дагестан «Развитие лесного хозяйства Республики Дагестан на 2014–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7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7 992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деятельности органов государственной власти Республики Дагестан и государственных органов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7 2 00 001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 759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 в сфере лес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7 2 00 11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 233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Охрана окружающей среды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8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36 694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храна и воспроизводство объектов животного мира и среды их обитания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8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3 120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 1 00 591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9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 1 00 592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0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направления расход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 1 00 999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минерально-сырьевой базы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8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направления расход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 2 00 999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Экологическое образование и просвещение населения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8 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направления расход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 3 00 999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Комплексная система управления отходами и вторичными материальными ресурсами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8 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6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направления расход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 4 00 999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водохозяйственного комплекса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8 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45 006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 5 00 512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1 838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направления расход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 5 00 999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9 899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федеральной целевой программы «Развитие водохозяйственного комплекса Российской Федерации в 2012–2020 года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 5 00 R01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3 268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8 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62 968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природоохра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 6 01 11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8 609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 6 01 597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 280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 6 02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6 480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водоохранных и водохозяй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 6 03 11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 598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образования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9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2 246 742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действие созданию новых мест в общеобразовательных организациях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A Е1 5520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98 585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дошкольного образования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9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6 771 236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1 01 01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4 359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1 01 06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 733 284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1 01 4111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76 461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частных образовательных организаций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1 01 Ч1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1 283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1 P2 5232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395 848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общего образования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9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9 878 542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16 999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3 347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E4 521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0 435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02 02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600 278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02 06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 362 912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02 R25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13 456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02 R25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6 363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частных образовательных организаций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02 Ч2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75 830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03 03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266 305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в части капитального ремонта  школ-интернат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03 К1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8 356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04 04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7 995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05 05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9 586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субсидии педагогическим работникам, поступившим на работу в государственные общеобразовательные организации или муниципальные общеобразовательные организации, расположенные в сельских населенных пунктах, рабочих поселках (поселках городского типа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06 06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11 1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8 971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13 999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3 34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38 4111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953 396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муниципальной собственности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38 4112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90 585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E1 518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5 630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E1 5230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6 300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Е1 516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6 916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2 Е2 509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8 535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дополнительного образования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9 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29 579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мобильных технопарков «Кванториу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3 E2 524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 933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3 E2 549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9 992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3 06 06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69 388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3 Е4 521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3 264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профессионального образ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9 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982 876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4 E5 516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6 446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4 E6 517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2 122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новное мероприятие «Развитие среднего профессионального образ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4 07 0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2 388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4 07 07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202 597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4 08 08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0 473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новное мероприятие «Высшее профессиональное образование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4 15 0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68 848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даренные дет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9 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 486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5 14 999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 486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усский язык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9 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6 15 999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рганизация отдыха и оздоровления детей, подростков и молодеж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9 7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80 041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7 09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1 066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рганизация проведения детской оздоровительной кампа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7 10 999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6 433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рганизация проведения оздоровительной кампании детей, находящихся в трудной жизненной ситу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7 10 999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12 541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9 8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66 691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8 01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5 892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8 02 599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 799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9 9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7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9 01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-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9 А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 605 702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 А E1 5490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605 702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культуры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977 301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образования в сфере культур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0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46 217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я бюджетам субъектов Российской Федерации на поддержку отрасли культур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1 А1 551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 887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1 01 06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8 337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1 02 07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58 271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1 03 08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 721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Культура и искусство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0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699 581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новация учреждений отрасли культуры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A1 5455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2 959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A1 5519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2 621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культурно-просветительских программ для школьник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A2 041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рганизация и проведение фестиваля любительских творческих коллектив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A2 043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оддержка добровольческих движ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A2 044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и функционирование центров непрерывного образования и повышения квалификации на базе творческих вуз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A2 045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рганизация и проведение творческих фестивалей и конкурсов для детей и молодеж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A2 6027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A2 6027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 5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всероссийских и международных творческих проектов в области музыкального и театрального искус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A2 6027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2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выставочных проектов ведущих федеральных и региональных музе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A2 6027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 8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1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 138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2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1 466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государственной собственности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2 4111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2 314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муниципальной собственности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2 4112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0 655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Мероприятия в сфере культур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2 648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 28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4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0 098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Мероприятия в сфере культур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4 648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012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5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9 757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6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98 235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Мероприятия в сфере культур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6 648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7 482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творческим союза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7 623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 659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оддержка творческой деятельности и укрепление материально-технической базы муниципальных театров в городах с численностью населения до 300 тысяч челове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9 R46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 616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9 R46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 226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9 R51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3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9 R519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 157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9 R519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421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оддержка отрасли культуры (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-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09 R519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 099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рганизация онлайн-трансляций мероприятий, размещаемых на портале «Культура.РФ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2 А3 081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0 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1 502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 3 01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1 502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 Республики Дагестан «Развитие здравоохранения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5 694 860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 223 914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01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2 724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офилактика и формирование здорового образа жизн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01 903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Достижение и поддержание высокого уровня охвата профилактическими прививками населения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02 903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 5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вершенствование выявления и профилактики заболевания туберкулез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02 903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предупреждению и борьбе с социально значимыми инфекционными заболеваниями  (профилактика ВИЧ-инфекции и гепатитов В и С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02 R202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502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Мероприятия в области санитарно-эпидемиологического благополуч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02 Э9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04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06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87 419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Укрепление материально-технической базы учреждений здравоохран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06 904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6 589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07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3 423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09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42 040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1И 4111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45 997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муниципальной собственности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1И 4112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62 589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государственной собственности субъектов Российской Федерации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1И R111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0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нащение медицинских учреждений передвижными медицинскими комплексами для оказания медицинской помощи жителям населенных пунктов с численностью населения до 100 челове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N1 519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89 207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N1 519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7 371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авиационным обслуживанием для оказания медицинской помощ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1 N1 5554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 881 628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офилактика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12 003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8 127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01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51 848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медицинских противотуберкулезных учреждений противотуберкулезными препаратами, туберкулином и расходными материал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01 9034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10 774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предупреждению и борьбе с социально значимыми инфекционными заболеваниями 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в соответствии с перечнем, утвержденным Министерством здравоохранения Российской Федерации, а также медицинских изделий в соответствии со стандартом оснащения, предусмотренным порядком оказания медицинской помощи больным туберкулезо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01 R202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 772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вершенствование диагностики и лечения ВИЧ-инфекции и СПИД-ассоциированных заболева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02 903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 4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02 R202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 060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03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0 289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Лечение и реабилитация лиц, допускающих потребление наркотик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03 903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384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04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58 140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07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7 299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09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38 053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государственной собственности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09 411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3 34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Лечение граждан за пределами республи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09 903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8 705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10 R40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5 955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2 11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4 427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храна здоровья матери и ребенк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 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59 33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3 02 907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5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3 04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33 295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3 05 903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6 035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 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93 945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4 02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3 945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материально-технической базы детских поликлиник и детских поликлинических отделений медицинских организац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 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29 329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5 N4 517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29 329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 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466 442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6 02 9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80 771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6 03 521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 431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6 06 516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24 546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6 06 546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57 692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Кадровое обеспечение системы здравоохран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 7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35 349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7 02 08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28 099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ённого пунк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7 03 R13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7 25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Выполнение Территориальной программы  обязательного медицинского страх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 9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5 359 821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9 01 9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5 359 821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информационных технологий в сфере здравоохран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 А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249 485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регионального проекта «Создание единого цифрового контура здравоохранения на основе единой государственной информационной системы в сфере здравоохранения (ЕГИСЗ)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А N7 5114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249 485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1 Б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95 612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Б 01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4 222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«Об основах охраны здоровья граждан в Российской Федерации» полномочий Российской Федерации в сфере охраны здоровь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 Б 02 598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390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Социальная поддержка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7 514 405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2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 797 326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1 513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7 932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3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77 058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Дополнительные меры по улучшению материального обеспечения участников Великой Отечественной войны 1941–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4 7114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 606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4 711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192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5 528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Выплата денежной компенсации на эксплуатационные расходы автотранспорта отдельным кате-гориям инвалидов из числа ветер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5 711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0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7 289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37 33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8 525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43 36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жемесячная денежная выплата ветеранам тру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8 7200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68 555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8 7200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6 601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жемесячная денежная выплата труженикам тыл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8 7200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2 469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жемесячная денежная выплата по оплате жилого помещения и коммунальных услуг ветеранам тру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8 72007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14 621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8 72008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1 723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8 72009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51 088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и 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8 7201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2 163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жемесячная денежная выплата по оплате абонентской платы за телефон участникам Великой Отечественной войн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8 7201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5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8 7201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1 040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8 R46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180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9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22 979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деятельности территориаль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09 22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51 524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11 522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 485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  17 сентября 1998 года № 157-ФЗ «Об иммунопрофилактике инфекционных болезн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12 524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37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 xml:space="preserve">Выплата социального пособия на погребение умерших, которые не подлежали обязательному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 xml:space="preserve">социальному страхованию на случай временно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 xml:space="preserve">нетрудоспособности и в связи с материнством на день смерти и не являлись пенсионерами, а также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в случае рождения мертвого ребенка по истечении 154 дней беременности в соответствии с Федеральным законом от 12 января 1996 года № 8-ФЗ «О погребении и похоронном деле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14 711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1 101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, в соответствии с Федеральным законом от 12 января 1996 года № 8-ФЗ «О погребении и похоронном деле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14 711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94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Дополнительное ежемесячное материальное обеспечение граждан за особые заслуги перед Республикой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19 711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2 778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28 711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08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диновременное пособие в случае гибели или получения  работником добровольной пожарной охраны и добровольным пожарным увечья, заболевания, приведших к стойкой утрате трудоспособ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1 29 711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256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Модернизация и развитие социального обслуживания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2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 942 579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2 03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942 579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овершенствование социальной поддержки семьи и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2 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0 506 984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1 527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 794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1 538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 497 342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Выплата ежемесячного пособия на ребенка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1 713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341 116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диновременная денежная выплата на детей, поступающих в первый класс, из малоимущих многодетных семей, проживающих в Республике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1 713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5 250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1 7154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531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1 8154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38 814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Дополнительные меры социальной поддержки семей, имеющих дет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4 713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 230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диновременное денежное поощрение при награждении орденом «Родительская слав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4 7134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5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Единовременное денежное поощрение лицам, награжденным орденом Матер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4 713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уществление ежемесячной денежной выплаты по оплате жилого помещения и коммунальных услуг многодетным семья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4 7205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96 972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7 526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 532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7 715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9 250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7 815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86 364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7 815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 1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8 594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4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08 894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3 Р1 557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 846 070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2 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6 809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4 01 808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 809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и субсидии Дагестанскому региональному отделению Общероссийского общественного фонда «Побед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4 01 819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и субсидии Дагестанскому региональному отделению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4 01 819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2 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60 704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республиканского бюджета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5 00 408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4 173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 5 00 R08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16 530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Содействие занятости насел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117 251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3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116 488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рганизация профессионального обучения и дополнительного профессионального образования лиц в возрасте 50 лет и старше, а также лиц предпенсионного возрас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P3 5294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4 902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рганизация работы по взаимодействию с работодателями, проведение ярмарок вакансий и учебных рабочих мес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1 8101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379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казание государственной услуги по организации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1 8101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056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1 8101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52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рганизация временного трудоустройства безработных граждан в возрасте от 18 до 20 лет, имеющих среднее профессиональное образование и ищущих работу впервы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1 8101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53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витие предпринимательской инициативы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1 8101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 472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казание содействия в трудоустройстве незанятых инвалидов на оборудованные (оснащенные) для них рабочие мес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1 81017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526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рганизация мероприятий по повышению квалификации и переподготовки сотрудников органов службы занятости по вопросу реализации мероприятий, направленных на сопровождение инвалид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1 81018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рование части затрат на компенсацию расходов по оплате труда инвалидов занятых на предприятиях образованных общественными организациями инвалид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1 81019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369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рганизация профессиональной ориентации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2 8102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7 2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рганизация профессионального обучения и дополнительного профессионального образования безработных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2 8102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гулирование внутренней миг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3 8103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020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циальные выплаты безработным гражданам в   соответствии с Законом Российской Федерации от 19 апреля 1991 года № 1032-1 «О занятости населения в Российской Федер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5 529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86 079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Информационное обеспечение в сфере реализации мероприятий, направленных на сопровождение инвалидов при трудоустройств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7 8107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08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5 804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ереобучение и повышение квалификации женщин в период отпуска по уходу за ребенком в возрасте до тре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1 P2 546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8 772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опровождение инвалидов молодого возраста при получении ими профессионального  образования и содействия в последующем трудоустройстве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3 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763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действие трудоустройству незанятых инвалидов молодого возраста на оборудованные (оснащенные) для них рабочие мес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 3 01 813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63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физической культуры и спорт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 601 732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4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77 502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1 01 870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9 848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1 02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07 654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спорта высших достижений и системы подготовки спортивного резерв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4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082 637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Мероприятия в области участия дагестанских спортсменов во всероссийских физкультурно-оздоровительных мероприят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2 01 870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71 614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2 02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60 654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2 P5 508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 610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2 P5 522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6 757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 xml:space="preserve">Подпрограмма «Подготовка дагестанских спортсменов к XXXII летним Олимпийским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 xml:space="preserve">и летним Паралимпийским играм  2021 года в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 xml:space="preserve">г. Токио (Япония); летним Сурдлимпийским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играм 2021 год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4 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87 425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3 01 8704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7 425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футбол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4 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6 460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я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4 03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 031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федеральной целевой программы «Развитие физической культуры и спорта в Российской Федерации на 2016–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4 P5 549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 936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финансовое обеспечение закупки комплектов искусственных покрытий для футбольных пол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4 02 449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1 492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инвалидного спорт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4 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5 02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управления физической культурой и спорто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4 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46 168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6 01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3 207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государственной собственности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6 04 411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37 42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6 04 4111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4 342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муниципальной собственности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6 04 4112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4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федеральной целевой программы «Развитие физической культуры и спорта в Российской Федерации на 2016 – 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6 P5 549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7 197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образования в сфере физической культуры и спорт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4 8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31 538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4 8 01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31 538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средств массовой информации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96 452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телерадиовещания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5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98 769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5 1 01 987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8 769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Обеспечение населения информацией о деятельности органов государственной власти Республики Дагестан, а также информацией по социально значимым тема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5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97 682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5 2 01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1 465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5 2 02 987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86 179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5 2 04 987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0 038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Управление региональными и муниципальными финансами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8 973 211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Дотации бюджетам городских округов для обеспечения равных финансовых возможностей муниципальных образований по решению вопросов местного знач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6 1 01 6001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33 052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6 1 01 600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 826 173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6 1 01 600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205 827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6 1 01 6004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8 627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едоставление муниципальным районам (городским округам) Республики Дагестан грантов на поощрение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6 1 01 600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5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Дотации на содержание прочего персонала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6 1 01 6006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25 801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оцентные платежи по государственному долг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6 1 02 278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 731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Доступная сред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31 682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0 0 00 802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9 101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Мероприятия по поддержке учреждений спортивной направленности по адаптивной физической культуре и спорту в субъектах Российской Федерации, включенные в государственные программы (планы) субъекто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0 0 00 R02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 710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в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0 0 00 R027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7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в организациях дополнительного образования детей условий для получения детьми-инвалидами качествен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0 0 00 R027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 530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в обще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0 0 00 R027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9 34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еализация  государственной национальной политики 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6 677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Формирование общероссийской гражданской идентичности и развитие национальных отношений в 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2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7 527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я Дагестанской региональной общественной организации «Союз женщин Дагестан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2 1 00 6233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2 1 00 R51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 027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институтов гражданского обществ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2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 982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2 2 00 R51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 982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Государственная поддержка казачьих обществ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2 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067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2 3 00 R51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067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оциальная и культурная адаптация и интеграция иностранных граждан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2 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 1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2 4 00 R51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1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еализация молодежной политики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67 641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3 0 15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0 145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держка молодежных инициати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3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7 495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роведение Всероссийского конкурса лучших региональных практик поддержки волонтерства «Регион добрых дел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3 2 E8 541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805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3 2 01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 867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Мероприятия в сфере молодежной полити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3 2 01 99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6 823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оссийской Федерации «Развитие Северо-Кавказского федерального округа» на период до 2025 го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3 544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оциально-экономическое развитие Республики Дагестан на 2016–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5 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3 544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Основное мероприятие «Мероприятия по реконструкции и строительству объектов (учреждений) общего, дошкольного и профессионального образ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5 6 05 0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3 544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туристско-рекреационного комплекса и народных художественных промыслов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9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08 162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туристско-рекре-ационного комплекс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9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94 462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9 1 01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4 462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народных художественных промыслов и ремесел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9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 3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Поддержка и популяризация народных художественных промыслов и ремесе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9 2 01 832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 3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санаторно-курортного комплекса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9 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хранение и развитие курорт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9 3 01 833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сельского (аграрного) туризм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9 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9 9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ормирование в сельской местности современного туристского комплекс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9 4 01 8341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 9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рыбохозяйственного комплекса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2 56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рование части затрат на приобретение технологического оборудования для выращивания, хранения и переработки водных биологических ресурс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0 0 02 6213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2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рование части затрат на приобретение специализированных корм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0 0 02 6214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на возмещение части затрат на приобретение рыбопосадочного материала (оплодотворенной икры, личинок, мальков и т.д.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0 0 02 621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рование части затрат на вылов (добычу) одного килограмма рыбы, реализованной юридическим лицам или индивидуальным предпринимателям, при осуществлении рыболовства маломерными плавсредств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0 0 02 621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звитие выставочной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0 0 03 6218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рование части затрат на вылов (добычу) одного килограмма рыбы, реализованной юридическим лицам или индивидуальным предпринимателям, при осуществлении рыболовства рыбопромысловыми суд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0 0 04 621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рование части затрат на проведение рыбоводно-мелиоративных рабо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0 0 06 632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 56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Основные направления по обеспечению и развитию ветеринарной службы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6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венции местным бюджетам на осуществление государственных полномочий по организации проведения на территории Республики Дагестан мероприятий по отлову и содержанию безнадзорных животны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1 0 06 646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О противодействии коррупции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 745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направленных на  противодействие корруп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2 0 01 99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 745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Переселение лакского населения Новолакского района на новое место жительства и восстановление Ауховского район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4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650 993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4 0 03 4111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21 415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социально-экономи-ческому развитию субъектов Российской Федерации, входящих в состав Северо-Кавказского федерального округа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4 0 03 R523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71 578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Выплата единовременных пособий на хозяйственное обзаведение и транспортные расх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4 0 06 209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0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монт и содержание внутрипоселковых линий электропередач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4 0 07 01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держание и эксплуатация гравийных дор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4 0 07 02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держание и эксплуатация дренажной сети с насосными станция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4 0 07 03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7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держание и эксплуатация внутрипоселковых сетей водопрово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4 0 07 05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5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5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4 404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5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4 404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асходы на обеспечение деятельности (оказание услуг государствен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5 1 01 00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4 404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Формирование современной городской среды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6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934 888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6 0 F2 555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34 888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Оказание содействия добровольному переселению в Республику Дагестан соотечественников, проживающих за рубежо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7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800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7 0 00 R086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 800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Комплексное территориальное развитие муниципального образования «городской округ «город Дербент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49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 490 477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 по комплексному развитию городского округа «город Дербент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9 0 00 999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 301 003,9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pacing w:val="-4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pacing w:val="-4"/>
                <w:sz w:val="28"/>
                <w:szCs w:val="24"/>
              </w:rPr>
              <w:t>Мероприятия по социально-экономическому развитию субъектов Российской Федерации, входящих в состав Северо-Кавказского федерального округа в рамках республиканской инвестиционной программ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49 0 00 R523R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89 473,7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межрегионального и международного сотрудничества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5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Реализация мероприятий, направленных на развитие межрегионального и международного сотрудничества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0 0 01 995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5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Комплексное развитие сельских территорий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149 698,2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оздание условий для обеспечения доступным и комфортным жильем сельского насел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1 1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80 181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на реализацию мероприятий по комплексному  развитию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1 1 01 R56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80 181,1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1 2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2 079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на реализацию мероприятий по комплексному  развитию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1 2 01 R56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 079,6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1 3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1 067 437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на реализацию мероприятий по комплексному  развитию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1 3 01 R56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618 040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на развитие транспортной инфраструктуры на сельских территор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1 3 02 R372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5 036,4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на реализацию мероприятий по комплексному  развитию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1 3 03 R56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99 021,5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 государственной программы Республики Дагестан  «Комплексное развитие сельских территорий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1 3 04 4009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21 000,0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Субсидии на реализацию мероприятий по комплексному  развитию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1 3 04 R567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164 338,8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Государственная программа Республики Дагестан «Развитие мировой юстиции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57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  <w:t>354 496,3</w:t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57 0 01 20000</w:t>
            </w:r>
          </w:p>
        </w:tc>
        <w:tc>
          <w:tcPr>
            <w:tcW w:w="1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right"/>
              <w:rPr>
                <w:rFonts w:ascii="Times New Roman;Baskerville Win95BT" w:hAnsi="Times New Roman;Baskerville Win95BT" w:cs="Times New Roman;Baskerville Win95BT"/>
                <w:sz w:val="28"/>
                <w:szCs w:val="24"/>
              </w:rPr>
            </w:pPr>
            <w:r>
              <w:rPr>
                <w:rFonts w:cs="Times New Roman;Baskerville Win95BT" w:ascii="Times New Roman;Baskerville Win95BT" w:hAnsi="Times New Roman;Baskerville Win95BT"/>
                <w:color w:val="000000"/>
                <w:sz w:val="28"/>
                <w:szCs w:val="24"/>
              </w:rPr>
              <w:t>354 496,3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;Baskerville Win95BT" w:hAnsi="Times New Roman;Baskerville Win95BT" w:cs="Times New Roman;Baskerville Win95BT"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760" w:hanging="0"/>
        <w:jc w:val="right"/>
        <w:rPr>
          <w:rFonts w:ascii="Times New Roman;Baskerville Win95BT" w:hAnsi="Times New Roman;Baskerville Win95BT" w:cs="Times New Roman;Baskerville Win95BT"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760" w:hanging="0"/>
        <w:jc w:val="right"/>
        <w:rPr>
          <w:rFonts w:ascii="Times New Roman;Baskerville Win95BT" w:hAnsi="Times New Roman;Baskerville Win95BT" w:cs="Times New Roman;Baskerville Win95BT"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760" w:hanging="0"/>
        <w:jc w:val="right"/>
        <w:rPr>
          <w:rFonts w:ascii="Times New Roman;Baskerville Win95BT" w:hAnsi="Times New Roman;Baskerville Win95BT" w:cs="Times New Roman;Baskerville Win95BT"/>
          <w:color w:val="000000"/>
          <w:sz w:val="28"/>
          <w:szCs w:val="24"/>
        </w:rPr>
      </w:pPr>
      <w:r>
        <w:rPr>
          <w:rFonts w:cs="Times New Roman;Baskerville Win95BT" w:ascii="Times New Roman;Baskerville Win95BT" w:hAnsi="Times New Roman;Baskerville Win95BT"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760" w:hanging="0"/>
        <w:jc w:val="center"/>
        <w:rPr>
          <w:rFonts w:ascii="Times New Roman;Baskerville Win95BT" w:hAnsi="Times New Roman;Baskerville Win95BT" w:cs="Times New Roman;Baskerville Win95BT"/>
          <w:b/>
          <w:b/>
          <w:color w:val="000000"/>
          <w:sz w:val="24"/>
          <w:szCs w:val="24"/>
        </w:rPr>
      </w:pPr>
      <w:r>
        <w:rPr>
          <w:rFonts w:cs="Times New Roman;Baskerville Win95BT" w:ascii="Times New Roman;Baskerville Win95BT" w:hAnsi="Times New Roman;Baskerville Win95BT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"/>
          <w:szCs w:val="2"/>
        </w:rPr>
      </w:pPr>
      <w:r>
        <w:rPr>
          <w:rFonts w:cs="Arial" w:ascii="Arial" w:hAnsi="Arial"/>
          <w:b/>
          <w:color w:val="000000"/>
          <w:sz w:val="2"/>
          <w:szCs w:val="2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50" w:h="16901"/>
      <w:pgMar w:left="1134" w:right="567" w:gutter="0" w:header="720" w:top="1134" w:footer="720" w:bottom="1134"/>
      <w:pgNumType w:start="1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askerville Win95BT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Baskerville Win95BT" w:hAnsi="Times New Roman;Baskerville Win95BT" w:cs="Times New Roman;Baskerville Win95BT"/>
        <w:sz w:val="24"/>
        <w:szCs w:val="24"/>
      </w:rPr>
    </w:pPr>
    <w:r>
      <w:rPr>
        <w:rFonts w:cs="Times New Roman;Baskerville Win95BT" w:ascii="Times New Roman;Baskerville Win95BT" w:hAnsi="Times New Roman;Baskerville Win95BT"/>
        <w:sz w:val="24"/>
        <w:szCs w:val="24"/>
      </w:rPr>
      <w:fldChar w:fldCharType="begin"/>
    </w:r>
    <w:r>
      <w:rPr>
        <w:sz w:val="24"/>
        <w:szCs w:val="24"/>
        <w:rFonts w:cs="Times New Roman;Baskerville Win95BT" w:ascii="Times New Roman;Baskerville Win95BT" w:hAnsi="Times New Roman;Baskerville Win95BT"/>
      </w:rPr>
      <w:instrText xml:space="preserve"> PAGE </w:instrText>
    </w:r>
    <w:r>
      <w:rPr>
        <w:sz w:val="24"/>
        <w:szCs w:val="24"/>
        <w:rFonts w:cs="Times New Roman;Baskerville Win95BT" w:ascii="Times New Roman;Baskerville Win95BT" w:hAnsi="Times New Roman;Baskerville Win95BT"/>
      </w:rPr>
      <w:fldChar w:fldCharType="separate"/>
    </w:r>
    <w:r>
      <w:rPr>
        <w:sz w:val="24"/>
        <w:szCs w:val="24"/>
        <w:rFonts w:cs="Times New Roman;Baskerville Win95BT" w:ascii="Times New Roman;Baskerville Win95BT" w:hAnsi="Times New Roman;Baskerville Win95BT"/>
      </w:rPr>
      <w:t>1220</w:t>
    </w:r>
    <w:r>
      <w:rPr>
        <w:sz w:val="24"/>
        <w:szCs w:val="24"/>
        <w:rFonts w:cs="Times New Roman;Baskerville Win95BT" w:ascii="Times New Roman;Baskerville Win95BT" w:hAnsi="Times New Roman;Baskerville Win95BT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;Century Gothic" w:hAnsi="Calibri;Century Gothic" w:eastAsia="Times New Roman;Baskerville Win95BT" w:cs="Times New Roman;Baskerville Win95B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6:09:00Z</dcterms:created>
  <dc:creator>Keysystems.DWH.ReportDesigner</dc:creator>
  <dc:description/>
  <cp:keywords/>
  <dc:language>en-US</dc:language>
  <cp:lastModifiedBy>ИРИНА</cp:lastModifiedBy>
  <cp:lastPrinted>2019-12-20T12:58:00Z</cp:lastPrinted>
  <dcterms:modified xsi:type="dcterms:W3CDTF">2019-12-20T09:58:00Z</dcterms:modified>
  <cp:revision>20</cp:revision>
  <dc:subject>РЎРѕР·РґР°РЅ: taskadmin 15.11.2013 10:07:23; РР·РјРµРЅРµРЅ: grigorieva 25.10.2019 12:26:35</dc:subject>
  <dc:title/>
</cp:coreProperties>
</file>